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zetes hatásvizsgálat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Bojt Közsé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nkormányzat 202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évi átmeneti gazdálkodásáról szóló önkormányzati rendelet megalkotásához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17. §-a rendelkezik az előzetes hatásvizsgálat elvégzéséről, melynek során az alábbiakat kell vizsgálni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ársadalmi, gazdasági, költségvetési hatások:</w:t>
      </w:r>
      <w:r>
        <w:rPr>
          <w:rFonts w:cs="Times New Roman" w:ascii="Times New Roman" w:hAnsi="Times New Roman"/>
          <w:sz w:val="24"/>
          <w:szCs w:val="24"/>
        </w:rPr>
        <w:t xml:space="preserve"> Az átmeneti gazdálkodásról szóló rendelet biztosítja az Önkormányzat és intézményei jogszerű működését és finanszírozását az Önkormányzat 202</w:t>
      </w:r>
      <w:r>
        <w:rPr>
          <w:rFonts w:cs="Times New Roman" w:ascii="Times New Roman" w:hAnsi="Times New Roman"/>
          <w:sz w:val="24"/>
          <w:szCs w:val="24"/>
          <w:lang w:val="hu-H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évi költségvetésének hatályba lépéséig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Környezet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környezeti hatása nincs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gészségügy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egészségügyi hatása nincs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dminisztratív terheket befolyásoló hatások:</w:t>
      </w:r>
      <w:r>
        <w:rPr>
          <w:rFonts w:cs="Times New Roman" w:ascii="Times New Roman" w:hAnsi="Times New Roman"/>
          <w:sz w:val="24"/>
          <w:szCs w:val="24"/>
        </w:rPr>
        <w:t xml:space="preserve"> A tervezet adminisztratív terheket nem keletkeztet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 megalkotását az államháztartásról szóló 2011. évi CXCV. törvény 25. §-a teszi szükségessé. A jogalkotás elmaradása esetén egyes kifizetések teljesítésére nem lenne lehetőség, a gazdálkodás folyamatossága nem lenne biztosítot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A jogszabály 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Rendes ügymenetben a feltételek önkormányzatunknál biztosítottak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Biharkeresztes, 2025. november 26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1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5-11-26T19:03:00Z</dcterms:modified>
  <cp:revision>24</cp:revision>
  <dc:subject/>
  <dc:title>Előzetes hatásvizsgálat</dc:title>
</cp:coreProperties>
</file>